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3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6.111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205817810"/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s serviços de MANUTENÇÃO PREVENTIVA E CORRETIVA (mecânica e elétrica) de 90 (noventa) máquinas de costuras industriais (incluindo o fornecimento de mão de obra, acessórios e peças, tais como: bobinas, correias, óleo, agulhas e outros), para atender as necessidades do Centro de Formação do Vestuário (CEVEST), órgão integrante da Secretaria Municipal  de Ciência, Tecnologia, Inovação e Desenvolvimento Econômico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12T18:36:00Z</dcterms:modified>
  <cp:revision>16</cp:revision>
  <dc:subject/>
  <dc:title>Ilmo Sr</dc:title>
</cp:coreProperties>
</file>